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S2040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PROGRAMMING IN JAVA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scribe any five features of Jav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Illustrate any two loop control statements with sample cod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Predict the output of the following program.</w:t>
            </w:r>
          </w:p>
          <w:p>
            <w:pPr>
              <w:pStyle w:val="Normal"/>
              <w:widowControl w:val="false"/>
              <w:rPr/>
            </w:pPr>
            <w:r>
              <w:rPr/>
              <w:t>class Main {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public static void main(String args[]) {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</w:t>
            </w:r>
            <w:r>
              <w:rPr/>
              <w:t>char var1 = 'A'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</w:t>
            </w:r>
            <w:r>
              <w:rPr/>
              <w:t>char var2 = 'a';</w:t>
            </w:r>
          </w:p>
          <w:p>
            <w:pPr>
              <w:pStyle w:val="Normal"/>
              <w:widowControl w:val="false"/>
              <w:rPr/>
            </w:pPr>
            <w:r>
              <w:rPr/>
              <w:t>System.out.println((int)var1 + " " + (int)var2)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}</w:t>
            </w:r>
          </w:p>
          <w:p>
            <w:pPr>
              <w:pStyle w:val="Normal"/>
              <w:widowControl w:val="false"/>
              <w:rPr/>
            </w:pPr>
            <w:r>
              <w:rPr/>
              <w:t>}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velop a program to find and display the number of even digits in a given numb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usage of arrays in java with illustr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program to check given number is POSITIVE, NEGATIVE or ZERO until user does not want to ex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class Mobile with the following specifications.</w:t>
            </w:r>
          </w:p>
        </w:tc>
        <w:tc>
          <w:tcPr>
            <w:tcW w:w="117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clude attributes such as OSName, RAMSize and cost.</w:t>
            </w:r>
          </w:p>
        </w:tc>
        <w:tc>
          <w:tcPr>
            <w:tcW w:w="117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ovide necessary constructor to initialize the attributes when the object is created.</w:t>
            </w:r>
          </w:p>
        </w:tc>
        <w:tc>
          <w:tcPr>
            <w:tcW w:w="117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ovide necessary setters/getters.</w:t>
            </w:r>
          </w:p>
        </w:tc>
        <w:tc>
          <w:tcPr>
            <w:tcW w:w="117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reate a Test class which contains main( ) to create atleast one Mobile object and display its attributes using getters.</w:t>
            </w:r>
          </w:p>
        </w:tc>
        <w:tc>
          <w:tcPr>
            <w:tcW w:w="117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monstrate </w:t>
            </w:r>
            <w:bookmarkStart w:id="0" w:name="_GoBack"/>
            <w:bookmarkEnd w:id="0"/>
            <w:r>
              <w:rPr/>
              <w:t>method overloading and overriding with suitable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 program to accept only positive integer as input. If the given number is negative generate an user defined exception “NegativeInputException” and handle the sam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reate an interface called “Vehicle” with set of functions start(), changeGear(), speedUp(), applyBrakes(). Create a class “Car” with properties gear, speed that implement the interface, add a “Main” class which demonstrate the accessing of interface functionali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and elaborate the three types of inheritance with sample cod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usage of packages and illustrate the various access protection with sample cod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roducer-consumer problem in multi threading with sample cod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the various character extraction methods of String class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ssume a file “D:\xyz.txt” with textual contents. Write a program to copy the entire contents of the file to “E:\abc.txt” using File I/O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TCP socket programming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life cycle methods of an applet program by displaying a message in the applet window at the position (20, 30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following layout manager with suitable illustrations.</w:t>
            </w:r>
          </w:p>
          <w:p>
            <w:pPr>
              <w:pStyle w:val="Normal"/>
              <w:widowControl w:val="false"/>
              <w:rPr/>
            </w:pPr>
            <w:r>
              <w:rPr/>
              <w:t>i) Flow Layout         ii)  Border Layout         iii) Grid Layout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reate a AWT Frame based application program for Dollar to Rupee Convertor as given below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990725" cy="126047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1260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601bf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43ADBB2-D02F-4137-8346-A5F4C123939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2</Pages>
  <Words>429</Words>
  <Characters>2447</Characters>
  <CharactersWithSpaces>2871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7:17:00Z</dcterms:created>
  <dc:creator>Ku</dc:creator>
  <dc:description/>
  <dc:language>en-US</dc:language>
  <cp:lastModifiedBy>Administrator</cp:lastModifiedBy>
  <cp:lastPrinted>2018-02-03T04:50:00Z</cp:lastPrinted>
  <dcterms:modified xsi:type="dcterms:W3CDTF">2018-04-20T09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